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0134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4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2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О ходе выполнения муниципальной </w:t>
      </w:r>
    </w:p>
    <w:p>
      <w:pPr>
        <w:pStyle w:val="Normal"/>
        <w:rPr>
          <w:sz w:val="28"/>
        </w:rPr>
      </w:pPr>
      <w:r>
        <w:rPr>
          <w:sz w:val="28"/>
          <w:szCs w:val="28"/>
          <w:lang w:eastAsia="en-US"/>
        </w:rPr>
        <w:t>программы «</w:t>
      </w:r>
      <w:r>
        <w:rPr>
          <w:sz w:val="28"/>
        </w:rPr>
        <w:t xml:space="preserve">Развитие физиче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льтуры и спорта в Еткульском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</w:rPr>
        <w:t xml:space="preserve">муниципальном районе» в 2024 году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Заслушав и обсудив информацию </w:t>
      </w:r>
      <w:bookmarkStart w:id="0" w:name="_GoBack"/>
      <w:bookmarkEnd w:id="0"/>
      <w:r>
        <w:rPr>
          <w:sz w:val="28"/>
          <w:szCs w:val="28"/>
          <w:lang w:eastAsia="en-US"/>
        </w:rPr>
        <w:t>начальника управления по физической культуре и спорту администрации Еткульского муниципального района       Кривенко Д. А. о ходе выполнения муниципальной программы «</w:t>
      </w:r>
      <w:r>
        <w:rPr>
          <w:sz w:val="28"/>
        </w:rPr>
        <w:t xml:space="preserve">Развитие физической культуры и спорта в Еткульском муниципальном районе» в 2024 году, положительно оценивая вхождение Еткульского муниципального района в пятерку лучших спортивных районов по результатам областных летних и зимних спортивных игр, реализацию мероприятий нацеленных на выполнение программы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А Е Т:</w:t>
      </w:r>
    </w:p>
    <w:p>
      <w:pPr>
        <w:pStyle w:val="Normal"/>
        <w:tabs>
          <w:tab w:val="clear" w:pos="284"/>
          <w:tab w:val="left" w:pos="397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284"/>
          <w:tab w:val="left" w:pos="397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  <w:tab w:val="left" w:pos="27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выполнения муниципальной программы «Развитие физической культуры и спорта в Еткульском муниципальном районе» в 2024 году принять к сведению (прилагается).</w:t>
      </w:r>
    </w:p>
    <w:p>
      <w:pPr>
        <w:pStyle w:val="Normal"/>
        <w:tabs>
          <w:tab w:val="clear" w:pos="284"/>
          <w:tab w:val="left" w:pos="2790" w:leader="none"/>
        </w:tabs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исполнителям программы развивать практику по вовлечению в активные занятия физической культурой и спортом различных возрастных и социальных категорий населения и укрепления их здоровья, увеличению численности населения, систематически занимающегося физической культурой и спортом, принять участие в региональной программе развития физической культуры и спорта в Челябинской области.</w:t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90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администрации Еткульского муниципального района и органам местного самоуправления сельских поселений района определить возможность размещения спортивных объектов в малых населенных пунктах с участием общественных организаций, предприятий, активных граждан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erson0"/>
        <w:shd w:fill="FEFEFE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Person0"/>
        <w:shd w:fill="FEFEFE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оде выполнения муниципальной программы «Развитие физической культуры и спорта в Еткульском муниципальном районе» в 2024 году</w:t>
      </w:r>
    </w:p>
    <w:p>
      <w:pPr>
        <w:pStyle w:val="Person0"/>
        <w:shd w:fill="FEFEFE" w:val="clear"/>
        <w:spacing w:before="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erson0"/>
        <w:shd w:fill="FEFEFE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правления по физической культуре и спорту в 2024 году направлена на реализацию задач, установленных стратегическими и программными документами в области физической культуры и спорта, определяющими направления и целевые ориентиры развития.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году на территории нашего района были успешно проведены следующие крупнейшие спортивные соревнования: Четвертый раз в этом году мы принимали на своей земле участников спортивного мероприятия по велоспорту «Восемь озёр» которая собрала более 400 участников со всей России, ежегодная традиционная детская легкоатлетическая эстафета, посвящённая Дню Победы, в апреле и сентябре этого года провели на нашей территории автогон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едавних времён очень активно стали сотрудничать с такими организациями как ОМВД по Еткульскому району, ПСЧ 66 с. Еткуль. Проводятся областные соревнования на территории с.Еткуль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наши спортсмены отстаивали честь района и области в Калининграде на всероссийском марафоне по силовому экстриму и ГТО «Земля спорта». Из 42 регионов нашей страны в силовом экстриме Челябинская область заняла 1 место. Принимали участие в Кубке России по перетягиванию каната в Екатеринбурге, где заняли почётное 3 место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ластном уровне сборная команда района сохраняет лидерские позиции, и на протяжении многих лет мы в пятёрке лучших.</w:t>
      </w:r>
    </w:p>
    <w:p>
      <w:pPr>
        <w:pStyle w:val="Person0"/>
        <w:numPr>
          <w:ilvl w:val="0"/>
          <w:numId w:val="4"/>
        </w:numPr>
        <w:shd w:fill="FEFEFE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Численность населения, систематически занимающего физической культурой и спортом в 2024 году увеличилась до 3,35 % и составила 55%, а это 15340 человека, в возрасте от 3-79 лет. </w:t>
      </w:r>
    </w:p>
    <w:p>
      <w:pPr>
        <w:pStyle w:val="Person0"/>
        <w:shd w:fill="FEFEFE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уровня обеспеченности граждан спортивными сооружениями исходя из единовременной пропускной способности объектов спорта до 67 % в 2024 году;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ля детей и молодёжи, систематически занимающихся физической культурой и спортом, в общей численности детей и молодёжи, </w:t>
        <w:br/>
        <w:t>составляет 8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граждан среднего возраста, систематически занимающегося физической культурой и спортом, составила 5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граждан старшего возраста, систематически занимающегося физической культурой и спортом, составила 30 %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Развитие материально-технической базы является неотъемлемым условием успешной реализации целей программы «Развитие физической культуры и спорта в Еткульского муниципального района на 2023–2025 годы»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 2024 году Единого календарного плана межрегиональных, всероссийских и спортивных мероприятий, в 2024 году проведено 250, так в 2023 году 210 мероприятий. Общее количество участников в 2024 году более 17000 человек, в 2023 году 14000 участников физкультурных мероприя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и проведение областных, массовых и физкультурных мероприятий в соответствии с единым календарным планом в 2024 году выделялось 3067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фициальные физкультурные мероприятия являются многоэтапны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мероприятиями, наиболее массовыми среди детей </w:t>
        <w:br/>
        <w:t>на протяжении последних лет остаются соревнования по командным игровым видами спорта – мини-футболу, баскетболу, волейболу и хоккею, настольный теннис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йонном уровне проходят районные летние сельские спортивные игры «Золотой колос» и районная зимняя спартакиада «Уральская метелица». 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активная работа проходит в поселениях Еткульского муниципального района. Инструктора – методисты организовывают и проводят очень много соревнований в своих поселениях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ткульском районе большое внимание уделяется развитию и популяризации комплекса «Готов к труду и обороне». Как и в советское время, возрождённый сегодня комплекс ГТО вовлекает в занятия массовым спортом жителей Еткульского района. Напомню, что комплекс «Готов к труду и обороне» является одним из основных инструментов в реализации регионального проекта «спорт норма жизни», входящего в структуру нацпроекта «Демография». Основной его задачей является доведение к 2024 году до 55 % доли граждан, систематически занимающихся физической культурой и спортом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едующие года развития спорта нам предстоит не только обеспечить увеличение доли граждан, систематически занимающихся физической культурой и спортом до 58,9%, но и воспитать новое поколение граждан, для которых двигательная активность и спорт станут неотъемлемой частью обычной жизни и привить потребность к физической активности среднего и старшего поколения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2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yle2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                                     Кривенко Д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Ucozforumpost">
    <w:name w:val="ucoz-forum-post"/>
    <w:qFormat/>
    <w:rPr>
      <w:rFonts w:cs="Times New Roman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lang w:val="ru-RU"/>
    </w:rPr>
  </w:style>
  <w:style w:type="character" w:styleId="S1">
    <w:name w:val="s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cs="Times New Roman"/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i/>
      <w:spacing w:val="10"/>
    </w:rPr>
  </w:style>
  <w:style w:type="character" w:styleId="IntenseEmphasis">
    <w:name w:val="Intense Emphasis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erson0">
    <w:name w:val="person_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55:00Z</dcterms:created>
  <dc:creator>User</dc:creator>
  <dc:description/>
  <cp:keywords/>
  <dc:language>en-US</dc:language>
  <cp:lastModifiedBy>Иван Гусельщиков</cp:lastModifiedBy>
  <cp:lastPrinted>2025-05-05T11:15:00Z</cp:lastPrinted>
  <dcterms:modified xsi:type="dcterms:W3CDTF">2025-05-05T06:15:00Z</dcterms:modified>
  <cp:revision>6</cp:revision>
  <dc:subject/>
  <dc:title> </dc:title>
</cp:coreProperties>
</file>