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0134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4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2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ходе реализац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Комплексное 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их территорий в Челя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по Еткульскому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у»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информацию начальника МКУ «Служба жилищно-коммунального хозяйства и инженерной инфраструктуры» Зорина С. И. о ходе реализации </w:t>
      </w:r>
      <w:r>
        <w:rPr>
          <w:sz w:val="28"/>
          <w:szCs w:val="28"/>
        </w:rPr>
        <w:t>муниципальной программы «Комплексное развитие сельских территорий в Челябинской области по Еткульскому муниципальному району» в 2024 год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Р Е Ш А Е Т: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</w:t>
      </w:r>
      <w:r>
        <w:rPr>
          <w:sz w:val="28"/>
        </w:rPr>
        <w:t xml:space="preserve"> о ходе реализации </w:t>
      </w:r>
      <w:r>
        <w:rPr>
          <w:sz w:val="28"/>
          <w:szCs w:val="28"/>
        </w:rPr>
        <w:t xml:space="preserve">муниципальной программы «Комплексное развитие сельских территорий в Челябинской области по Еткульскому муниципальному району» в 2024 году принять к сведению (прилагается)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ходе реализации муниципальной программы «Комплексное развитие сельских территорий в Челябинской области по Еткульскому муниципальному району» в 2024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рганами местного самоуправления Еткульского муниципального района полномочий в области благоустройства сельских территорий реализуется в рамках муниципальной программы «Комплексное развитие сельских территорий в Челябинской области по Еткульскому муниципальному району» (далее - Программа), которая утверждена постановлением администрации Еткульского муниципального района от 22.11.2021г. № 89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финансирования Программы в 2024  году составил 2383,535 тыс. рублей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35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1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6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,5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 ходе выполнения подпрограммы:</w:t>
      </w:r>
      <w:r>
        <w:rPr/>
        <w:t xml:space="preserve"> </w:t>
      </w:r>
      <w:r>
        <w:rPr>
          <w:b/>
          <w:sz w:val="24"/>
          <w:szCs w:val="24"/>
        </w:rPr>
        <w:t>«Комплексное развитие сельских территорий в Челябинской области по Еткульскому муниципальному району» в 2024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рамках подпрограммы «Комплексное развитие сельских территорий в Челябинской области по Еткульскому муниципальному району» в 2024 году были </w:t>
      </w:r>
      <w:r>
        <w:rPr>
          <w:color w:val="000000"/>
          <w:sz w:val="24"/>
          <w:szCs w:val="24"/>
        </w:rPr>
        <w:t>предусмотрены следующие мероприяти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Организация освещения пешеходной части подхода к мосту через р.Еманжелинка от ул.Заречная д.33В до ул.Чекмарева д.68, 70 в селе Еманжелинка Еткульского района Челябинской области – 565,654 тыс. руб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543810" cy="339153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91105" cy="333502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 xml:space="preserve">                          </w:t>
      </w: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фото до                                                                        фото посл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Ремонт цоколя со стороны спортивной площадки здания МБУК «Дом культуры Новобатуринского сельского поселения» и монтаж ограждения на запасные выходы в п.Новобатурино Еткульского района Челябинской области – 238,204 тыс.руб.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88565" cy="33185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58085" cy="32772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фото до                                                                        фото после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территории клуба в д.Кораблево Еткульского района Челябинской области – 1579,677 тыс.руб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860675" cy="214249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292475" cy="186626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фото до                                                                        фото пос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программе выделено целевые индикаторы программы: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996"/>
        <w:gridCol w:w="1374"/>
        <w:gridCol w:w="1460"/>
        <w:gridCol w:w="1682"/>
      </w:tblGrid>
      <w:tr>
        <w:trPr>
          <w:trHeight w:val="7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показатель 2024 года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общественно значимых проектов по благоустройству сельских территор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я сельских территорий (сельских агломераци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МКУ СЖКХ                                                                                                      С.И.Зор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Ucozforumpost">
    <w:name w:val="ucoz-forum-post"/>
    <w:qFormat/>
    <w:rPr>
      <w:rFonts w:cs="Times New Roman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lang w:val="ru-RU"/>
    </w:rPr>
  </w:style>
  <w:style w:type="character" w:styleId="S1">
    <w:name w:val="s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cs="Times New Roman"/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i/>
      <w:spacing w:val="10"/>
    </w:rPr>
  </w:style>
  <w:style w:type="character" w:styleId="IntenseEmphasis">
    <w:name w:val="Intense Emphasis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31:00Z</dcterms:created>
  <dc:creator>User</dc:creator>
  <dc:description/>
  <cp:keywords/>
  <dc:language>en-US</dc:language>
  <cp:lastModifiedBy>Иван Гусельщиков</cp:lastModifiedBy>
  <cp:lastPrinted>2025-05-05T10:53:00Z</cp:lastPrinted>
  <dcterms:modified xsi:type="dcterms:W3CDTF">2025-05-05T05:53:00Z</dcterms:modified>
  <cp:revision>7</cp:revision>
  <dc:subject/>
  <dc:title> </dc:title>
</cp:coreProperties>
</file>